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ab/>
        <w:t xml:space="preserve">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июля 2024 г. № 40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Приложение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3 г. № 34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0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, направляемых  на социальну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держку детей и семей, имеющих детей, на 2024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1559"/>
        <w:gridCol w:w="1559"/>
        <w:gridCol w:w="1559"/>
      </w:tblGrid>
      <w:tr>
        <w:trPr>
          <w:trHeight w:val="10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ублично-нормативн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 оставшимся без попечения родителей, лицам из их числа по договорам найма специализированных 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6,6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9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2,1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убвенции бюджетам муниципальных районов на осуществление отдельных  государственных полномочий по выплате ежемесячного вознаграждения, причитающегося приемным родителям за 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7,9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итанием обучающихся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56,9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,5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бюджетам муниципальных районов  на  компенсацию части родительской платы за присмотр и уход за детьми, посещающими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,0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5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8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9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656,5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jc w:val="both"/>
        <w:outlineLvl w:val="0"/>
        <w:rPr/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16"/>
        <w:outlineLvl w:val="0"/>
        <w:rPr>
          <w:vanish/>
          <w:sz w:val="28"/>
          <w:szCs w:val="28"/>
        </w:rPr>
      </w:pPr>
      <w:r>
        <w:rPr>
          <w:sz w:val="28"/>
          <w:szCs w:val="28"/>
        </w:rPr>
        <w:t>начальника финансового управления                                                 Е.А. Клочков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39:00Z</dcterms:created>
  <dc:creator>Денисенко</dc:creator>
  <dc:description/>
  <cp:keywords/>
  <dc:language>en-US</dc:language>
  <cp:lastModifiedBy>Vetshtein</cp:lastModifiedBy>
  <cp:lastPrinted>2024-04-23T13:25:00Z</cp:lastPrinted>
  <dcterms:modified xsi:type="dcterms:W3CDTF">2024-08-01T05:44:00Z</dcterms:modified>
  <cp:revision>110</cp:revision>
  <dc:subject/>
  <dc:title>   </dc:title>
</cp:coreProperties>
</file>